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Битва при Калке</w:t>
      </w:r>
    </w:p>
    <w:p>
      <w:pPr>
        <w:pStyle w:val="Heading"/>
        <w:rPr/>
      </w:pPr>
      <w:r>
        <w:rPr/>
        <w:t>Батый и Ярослав</w:t>
      </w:r>
    </w:p>
    <w:p>
      <w:pPr>
        <w:pStyle w:val="Normal"/>
        <w:jc w:val="center"/>
        <w:rPr>
          <w:sz w:val="32"/>
        </w:rPr>
      </w:pPr>
      <w:r>
        <w:rPr>
          <w:sz w:val="32"/>
        </w:rPr>
      </w:r>
    </w:p>
    <w:p>
      <w:pPr>
        <w:pStyle w:val="Normal"/>
        <w:rPr/>
      </w:pPr>
      <w:r>
        <w:rPr/>
        <w:t xml:space="preserve">          </w:t>
      </w:r>
      <w:r>
        <w:rPr/>
        <w:t>« Все врут календари…» Бессмертную фразу грибоедовского героя с полным основанием можно отнести к учебникам российской истории. Если начать подробно, методично, без предубеждения разбирать описанные в них события, выясняется: около 90% из того, что нам вдалбливали с детства, - добросовестные заблуждения историков или откровенная фальсификация</w:t>
      </w:r>
    </w:p>
    <w:p>
      <w:pPr>
        <w:pStyle w:val="Normal"/>
        <w:rPr/>
      </w:pPr>
      <w:r>
        <w:rPr/>
        <w:t xml:space="preserve">          </w:t>
      </w:r>
      <w:r>
        <w:rPr/>
        <w:t>К началу описываемых событий русская земля состояла почти из полусотни больших и малых, разрозненных и враждовавших между собой княжеств, самыми крупными среди которых были Киевское, Рязанское, Черниговское, Галицко-Волынское, Владимиро-Суздальское, Новгородская боярско-купеческая республика. Великие князья восседали во Владимире, Киеве, Рязани, остальные княжества считались удельными и управлялись, как правило, младшими родственниками первых. На Руси с ее тогдашним десятимиллионным населением можно было найти немало защитников, умело владевших оружием и готовых отдать жизнь за отчизну: только Владимиро-Суздальское княжество могло, например, выставить пятидесятитысячное войско.  Умельцы-ремесленники создавали превосходное по тому времени оружие. Однако и самым замечательным оружием нельзя выиграть войну, если страна расчленена, народ разъединен мелочными княжескими раздорами…</w:t>
      </w:r>
    </w:p>
    <w:p>
      <w:pPr>
        <w:pStyle w:val="Normal"/>
        <w:rPr/>
      </w:pPr>
      <w:r>
        <w:rPr/>
        <w:t xml:space="preserve">          </w:t>
      </w:r>
      <w:r>
        <w:rPr/>
        <w:t>Рассмотрение одного, хотя и крупного эпизода, не позволяет объективно представить общую политическую обстановку вокруг русских земель, да и в этих землях. Воспользуемся для этих целей официальные учебники, хроники и для пущей ясности будем сверять их с теми летописями, что мы имеем и, на которые ссылаются эти учебники и хроники.</w:t>
      </w:r>
    </w:p>
    <w:p>
      <w:pPr>
        <w:pStyle w:val="Normal"/>
        <w:rPr/>
      </w:pPr>
      <w:r>
        <w:rPr/>
        <w:t xml:space="preserve">          </w:t>
      </w:r>
      <w:r>
        <w:rPr/>
        <w:t>Итак, за двадцать лет до означенных событий.</w:t>
      </w:r>
    </w:p>
    <w:p>
      <w:pPr>
        <w:pStyle w:val="Normal"/>
        <w:rPr/>
      </w:pPr>
      <w:r>
        <w:rPr/>
        <w:t xml:space="preserve">          </w:t>
      </w:r>
      <w:r>
        <w:rPr/>
        <w:t>1200 год.</w:t>
      </w:r>
    </w:p>
    <w:p>
      <w:pPr>
        <w:pStyle w:val="Normal"/>
        <w:rPr/>
      </w:pPr>
      <w:r>
        <w:rPr/>
        <w:t xml:space="preserve">          </w:t>
      </w:r>
      <w:r>
        <w:rPr/>
        <w:t>Прибывший из Германии епископ ливонский Алберт фон Буксгевден основывает город Ригу.</w:t>
      </w:r>
    </w:p>
    <w:p>
      <w:pPr>
        <w:pStyle w:val="Normal"/>
        <w:rPr/>
      </w:pPr>
      <w:r>
        <w:rPr/>
        <w:t xml:space="preserve">          </w:t>
      </w:r>
      <w:r>
        <w:rPr/>
        <w:t>В Галиче взбунтовался народ против попытки князя Владимира перейти в католики. Князь бежит в Венгрию под покровительство короля Бела, который упрятал его в темницу. Королем Галичским становится сын Бела Андрей. Владимир бежит из тюрьмы под покровительство германского императора, прусского короля Фридерика Барбарусса (Бородатого Руса) и польского короля Казимира Справедливого, с помощью которых возвращается на княжение.</w:t>
      </w:r>
    </w:p>
    <w:p>
      <w:pPr>
        <w:pStyle w:val="Normal"/>
        <w:rPr/>
      </w:pPr>
      <w:r>
        <w:rPr/>
        <w:t>Образование Великого княжества Русского и Литовского.</w:t>
      </w:r>
    </w:p>
    <w:p>
      <w:pPr>
        <w:pStyle w:val="Normal"/>
        <w:rPr/>
      </w:pPr>
      <w:r>
        <w:rPr/>
        <w:t xml:space="preserve">          </w:t>
      </w:r>
      <w:r>
        <w:rPr/>
        <w:t>1202 год.</w:t>
      </w:r>
    </w:p>
    <w:p>
      <w:pPr>
        <w:pStyle w:val="Normal"/>
        <w:rPr/>
      </w:pPr>
      <w:r>
        <w:rPr/>
        <w:t xml:space="preserve">          </w:t>
      </w:r>
      <w:r>
        <w:rPr/>
        <w:t>Епископ Алберт основал в Прибалтике военно-религиозную организацию - орден рыцарей Меча (Меченосцев) по образу военных орденов, созданных крестоносцами в Палестине. Начало активной экспансии крестоносцев в Прибалтике.</w:t>
      </w:r>
    </w:p>
    <w:p>
      <w:pPr>
        <w:pStyle w:val="Normal"/>
        <w:rPr/>
      </w:pPr>
      <w:r>
        <w:rPr/>
        <w:t xml:space="preserve">          </w:t>
      </w:r>
      <w:r>
        <w:rPr/>
        <w:t>Начало 4-го Крестового похода (1202-1204), организованного по инициативе папы Иннокентия 111 против Византии, на территории которой было образовано Латинская империя (1202-1261).</w:t>
      </w:r>
    </w:p>
    <w:p>
      <w:pPr>
        <w:pStyle w:val="Normal"/>
        <w:rPr/>
      </w:pPr>
      <w:r>
        <w:rPr/>
        <w:t xml:space="preserve">          </w:t>
      </w:r>
      <w:r>
        <w:rPr/>
        <w:t>На просторах Средней Азии набирает силу в битвах с мусульманами, а также найманами, кераитами и меркитами вождь языческого народа Темучин (он же Богдан).</w:t>
      </w:r>
    </w:p>
    <w:p>
      <w:pPr>
        <w:pStyle w:val="Normal"/>
        <w:rPr/>
      </w:pPr>
      <w:r>
        <w:rPr/>
        <w:t xml:space="preserve">          </w:t>
      </w:r>
      <w:r>
        <w:rPr/>
        <w:t>Правление в Киеве Ингваря Ярославича, посаженного на престол Романом Мстиславичем Галицко-Волынским.</w:t>
      </w:r>
    </w:p>
    <w:p>
      <w:pPr>
        <w:pStyle w:val="Normal"/>
        <w:rPr/>
      </w:pPr>
      <w:r>
        <w:rPr/>
        <w:t xml:space="preserve">          </w:t>
      </w:r>
      <w:r>
        <w:rPr/>
        <w:t>1203 год.</w:t>
      </w:r>
    </w:p>
    <w:p>
      <w:pPr>
        <w:pStyle w:val="Normal"/>
        <w:rPr/>
      </w:pPr>
      <w:r>
        <w:rPr/>
        <w:t xml:space="preserve">          </w:t>
      </w:r>
      <w:r>
        <w:rPr/>
        <w:t>Полоцкий князь Владимир безуспешно пытается выбить немцев из Прибалтики. Осада русскими крепостей Гольма и Риги.</w:t>
      </w:r>
    </w:p>
    <w:p>
      <w:pPr>
        <w:pStyle w:val="Normal"/>
        <w:rPr/>
      </w:pPr>
      <w:r>
        <w:rPr/>
        <w:t xml:space="preserve">          </w:t>
      </w:r>
      <w:r>
        <w:rPr/>
        <w:t>Взятие и разрушение Киева коалицией князей - противников Романа Галицкого.</w:t>
      </w:r>
    </w:p>
    <w:p>
      <w:pPr>
        <w:pStyle w:val="Normal"/>
        <w:rPr/>
      </w:pPr>
      <w:r>
        <w:rPr/>
        <w:t xml:space="preserve">          </w:t>
      </w:r>
      <w:r>
        <w:rPr/>
        <w:t>1204 год.</w:t>
      </w:r>
    </w:p>
    <w:p>
      <w:pPr>
        <w:pStyle w:val="Normal"/>
        <w:rPr/>
      </w:pPr>
      <w:r>
        <w:rPr/>
        <w:t xml:space="preserve">          </w:t>
      </w:r>
      <w:r>
        <w:rPr/>
        <w:t xml:space="preserve">Захват крестоносцами Константинополя и перенос в него столицы Латинской империи. </w:t>
      </w:r>
    </w:p>
    <w:p>
      <w:pPr>
        <w:pStyle w:val="Normal"/>
        <w:rPr/>
      </w:pPr>
      <w:r>
        <w:rPr/>
        <w:t xml:space="preserve">          </w:t>
      </w:r>
      <w:r>
        <w:rPr/>
        <w:t>Возвращение с помощью черниговских Ольговичей и половцев в Киев и правление великого князя Рюрика 11 Ростиславича (во второй раз). Война с галицко-волынскими князьями за киевский престол.</w:t>
      </w:r>
    </w:p>
    <w:p>
      <w:pPr>
        <w:pStyle w:val="Normal"/>
        <w:rPr/>
      </w:pPr>
      <w:r>
        <w:rPr/>
        <w:t xml:space="preserve">          </w:t>
      </w:r>
      <w:r>
        <w:rPr/>
        <w:t>1205 год.</w:t>
      </w:r>
    </w:p>
    <w:p>
      <w:pPr>
        <w:pStyle w:val="Normal"/>
        <w:rPr/>
      </w:pPr>
      <w:r>
        <w:rPr/>
        <w:t xml:space="preserve">          </w:t>
      </w:r>
      <w:r>
        <w:rPr/>
        <w:t>Правление в Киеве Ростислава 11 Рюриковича.</w:t>
      </w:r>
    </w:p>
    <w:p>
      <w:pPr>
        <w:pStyle w:val="Normal"/>
        <w:rPr/>
      </w:pPr>
      <w:r>
        <w:rPr/>
        <w:t xml:space="preserve">          </w:t>
      </w:r>
      <w:r>
        <w:rPr/>
        <w:t>1206 год.</w:t>
      </w:r>
    </w:p>
    <w:p>
      <w:pPr>
        <w:pStyle w:val="Normal"/>
        <w:rPr/>
      </w:pPr>
      <w:r>
        <w:rPr/>
        <w:t xml:space="preserve">          </w:t>
      </w:r>
      <w:r>
        <w:rPr/>
        <w:t>Правление великого князя Рюрика 11 Ростиславича в Киеве (в третий раз).</w:t>
      </w:r>
    </w:p>
    <w:p>
      <w:pPr>
        <w:pStyle w:val="Normal"/>
        <w:rPr/>
      </w:pPr>
      <w:r>
        <w:rPr/>
        <w:t xml:space="preserve">          </w:t>
      </w:r>
      <w:r>
        <w:rPr/>
        <w:t xml:space="preserve">Темучин на съезде вождей степных племен провозглашен верховным правителем всех племен. В разных источниках его титул называется по-разному: Ха-хан, Хакан, Чин-гис-хан ( чин-есть-хан) и Чингисхан ( от кит. </w:t>
      </w:r>
      <w:r>
        <w:rPr>
          <w:lang w:val="en-US"/>
        </w:rPr>
        <w:t>Cheng</w:t>
      </w:r>
      <w:r>
        <w:rPr/>
        <w:t>-</w:t>
      </w:r>
      <w:r>
        <w:rPr>
          <w:lang w:val="en-US"/>
        </w:rPr>
        <w:t>sze</w:t>
      </w:r>
      <w:r>
        <w:rPr/>
        <w:t>-истинный властитель). Прижился в русской исторической литературе, почему-то, китайский вариант.</w:t>
      </w:r>
    </w:p>
    <w:p>
      <w:pPr>
        <w:pStyle w:val="Normal"/>
        <w:rPr/>
      </w:pPr>
      <w:r>
        <w:rPr/>
        <w:t xml:space="preserve">          </w:t>
      </w:r>
      <w:r>
        <w:rPr/>
        <w:t>1207 год.</w:t>
      </w:r>
    </w:p>
    <w:p>
      <w:pPr>
        <w:pStyle w:val="Normal"/>
        <w:rPr/>
      </w:pPr>
      <w:r>
        <w:rPr/>
        <w:t xml:space="preserve">          </w:t>
      </w:r>
      <w:r>
        <w:rPr/>
        <w:t>Восстание « черных людей» и крестьян в Новгороде против бояр Мирошкиничей. Смещение посадника Дмитра, конфискация и раздача имущества Мирошкиничей.</w:t>
      </w:r>
    </w:p>
    <w:p>
      <w:pPr>
        <w:pStyle w:val="Normal"/>
        <w:rPr/>
      </w:pPr>
      <w:r>
        <w:rPr/>
        <w:t xml:space="preserve">          </w:t>
      </w:r>
      <w:r>
        <w:rPr/>
        <w:t>1208 год.</w:t>
      </w:r>
    </w:p>
    <w:p>
      <w:pPr>
        <w:pStyle w:val="Normal"/>
        <w:rPr/>
      </w:pPr>
      <w:r>
        <w:rPr/>
        <w:t xml:space="preserve">          </w:t>
      </w:r>
      <w:r>
        <w:rPr/>
        <w:t>Чингисхан вторгается в империю китайских татар (киданей) или каракитаев, находящуюся на территории между Иртышем и Аму-Дарьей, Алтаем и Куньлунем. Захватив крепость и проход в Великой Китайской стене, вторгается непосредственно в Китайскую империю.</w:t>
      </w:r>
    </w:p>
    <w:p>
      <w:pPr>
        <w:pStyle w:val="Normal"/>
        <w:rPr/>
      </w:pPr>
      <w:r>
        <w:rPr/>
        <w:t xml:space="preserve">          </w:t>
      </w:r>
      <w:r>
        <w:rPr/>
        <w:t>1209 год.</w:t>
      </w:r>
    </w:p>
    <w:p>
      <w:pPr>
        <w:pStyle w:val="Normal"/>
        <w:rPr/>
      </w:pPr>
      <w:r>
        <w:rPr/>
        <w:t xml:space="preserve">          </w:t>
      </w:r>
      <w:r>
        <w:rPr/>
        <w:t>Первое летописное упоминание о Твери.</w:t>
      </w:r>
    </w:p>
    <w:p>
      <w:pPr>
        <w:pStyle w:val="Normal"/>
        <w:rPr/>
      </w:pPr>
      <w:r>
        <w:rPr/>
        <w:t xml:space="preserve">          </w:t>
      </w:r>
      <w:r>
        <w:rPr/>
        <w:t>1213 год.</w:t>
      </w:r>
    </w:p>
    <w:p>
      <w:pPr>
        <w:pStyle w:val="Normal"/>
        <w:rPr/>
      </w:pPr>
      <w:r>
        <w:rPr/>
        <w:t xml:space="preserve">          </w:t>
      </w:r>
      <w:r>
        <w:rPr/>
        <w:t>Захват армией Чингисхана северных провинций Китая.</w:t>
      </w:r>
    </w:p>
    <w:p>
      <w:pPr>
        <w:pStyle w:val="Normal"/>
        <w:rPr/>
      </w:pPr>
      <w:r>
        <w:rPr/>
        <w:t xml:space="preserve">          </w:t>
      </w:r>
      <w:r>
        <w:rPr/>
        <w:t>1214 год.</w:t>
      </w:r>
    </w:p>
    <w:p>
      <w:pPr>
        <w:pStyle w:val="Normal"/>
        <w:rPr/>
      </w:pPr>
      <w:r>
        <w:rPr/>
        <w:t xml:space="preserve">          </w:t>
      </w:r>
      <w:r>
        <w:rPr/>
        <w:t>Поход против ордена Меченосцев новгородского князя Мстислава, прошедшего с 15-тысячным войском «сквозь землю Чюдскую к морю».</w:t>
      </w:r>
    </w:p>
    <w:p>
      <w:pPr>
        <w:pStyle w:val="Normal"/>
        <w:rPr/>
      </w:pPr>
      <w:r>
        <w:rPr/>
        <w:t xml:space="preserve">          </w:t>
      </w:r>
      <w:r>
        <w:rPr/>
        <w:t>Возвращение войск Чингисхана на родину.</w:t>
      </w:r>
    </w:p>
    <w:p>
      <w:pPr>
        <w:pStyle w:val="Normal"/>
        <w:rPr/>
      </w:pPr>
      <w:r>
        <w:rPr/>
        <w:t xml:space="preserve">          </w:t>
      </w:r>
      <w:r>
        <w:rPr/>
        <w:t>Найманский хан Кучлук с помощью татарского хана собирает огромную армию для войны с Чингисханом.</w:t>
      </w:r>
    </w:p>
    <w:p>
      <w:pPr>
        <w:pStyle w:val="Normal"/>
        <w:rPr/>
      </w:pPr>
      <w:r>
        <w:rPr/>
        <w:t xml:space="preserve">          </w:t>
      </w:r>
      <w:r>
        <w:rPr/>
        <w:t>1212-1216 гг. Новый этап междоусобицы между сыновьями умершего Всеволода (в крещении Дмитрия) Юрьевича Большое Гнездо.</w:t>
      </w:r>
    </w:p>
    <w:p>
      <w:pPr>
        <w:pStyle w:val="Normal"/>
        <w:rPr/>
      </w:pPr>
      <w:r>
        <w:rPr/>
        <w:t xml:space="preserve">          </w:t>
      </w:r>
      <w:r>
        <w:rPr/>
        <w:t>В лето 1212 года ходил Мстислав ( Мстислав Мстиславич Удалой, сын Мстислава Ростиславича Храброго, ранее княжившего в Новгороде) на чудь с новгородцами и много полона привел и скота без числа. А зимою опять пошел с новгородцами на город чудский, называемый Медвежья Голова (Отепя, город в Эстонии) и села пожег их. И вышла чудь из города, и поклонилась ему, и взял князь дань с них.</w:t>
      </w:r>
    </w:p>
    <w:p>
      <w:pPr>
        <w:pStyle w:val="Normal"/>
        <w:rPr/>
      </w:pPr>
      <w:r>
        <w:rPr/>
        <w:t xml:space="preserve">          </w:t>
      </w:r>
      <w:r>
        <w:rPr/>
        <w:t>В феврале 1214 года пошел князь Мстислав с новгородцами сквозь землю Чудскую к морю: села пожег их и укрепления взял. И встал под городом Воробьиным, и поклонилась ему чудь. Князь же Мстислав взял с них дань: две части новгородцам отдал, а третью - дружине своей. И вернулись все в здравии и со множеством полона…</w:t>
      </w:r>
    </w:p>
    <w:p>
      <w:pPr>
        <w:pStyle w:val="Normal"/>
        <w:rPr/>
      </w:pPr>
      <w:r>
        <w:rPr/>
        <w:t xml:space="preserve">          </w:t>
      </w:r>
      <w:r>
        <w:rPr/>
        <w:t>1215 год. Ярослав Всеволодович выгоняет Мстислава из Новгорода и садится на княжение, затем уходит в Торжок.</w:t>
      </w:r>
    </w:p>
    <w:p>
      <w:pPr>
        <w:pStyle w:val="Normal"/>
        <w:rPr/>
      </w:pPr>
      <w:r>
        <w:rPr/>
        <w:t xml:space="preserve">          </w:t>
      </w:r>
      <w:r>
        <w:rPr/>
        <w:t>С 1 марта пошел Мстислав с новгородцами на зятя своего Ярослава. И пришли к нему брат его князь Владимир Мстиславич из Пскова с псковичами и двоюродный брат его Владимир Рюрикович со смолянами.</w:t>
      </w:r>
    </w:p>
    <w:p>
      <w:pPr>
        <w:pStyle w:val="Normal"/>
        <w:rPr/>
      </w:pPr>
      <w:r>
        <w:rPr/>
        <w:t xml:space="preserve">          </w:t>
      </w:r>
      <w:r>
        <w:rPr/>
        <w:t>Посланцы этих князей предложили Ярославу позорный мир и поклонение христианам. Ярослав ответил: мира не хочу. Раз пришли, то идите. На одного вашего сто наших будет!</w:t>
      </w:r>
    </w:p>
    <w:p>
      <w:pPr>
        <w:pStyle w:val="Normal"/>
        <w:rPr/>
      </w:pPr>
      <w:r>
        <w:rPr/>
        <w:t>И сказали князья: «Ты, Ярослав с силою, а мы с крестом!</w:t>
      </w:r>
    </w:p>
    <w:p>
      <w:pPr>
        <w:pStyle w:val="Normal"/>
        <w:rPr/>
      </w:pPr>
      <w:r>
        <w:rPr/>
        <w:t xml:space="preserve">          </w:t>
      </w:r>
      <w:r>
        <w:rPr/>
        <w:t>1217 год. Поход псковского князя Владимира Мстиславича и новгородской рати против ордена Меченосцев. Осада и взятие крепости Оденпе.</w:t>
      </w:r>
    </w:p>
    <w:p>
      <w:pPr>
        <w:pStyle w:val="Normal"/>
        <w:rPr/>
      </w:pPr>
      <w:r>
        <w:rPr/>
        <w:t xml:space="preserve">          </w:t>
      </w:r>
      <w:r>
        <w:rPr/>
        <w:t>Темучин-Чингисхан разбивает войска найманского хана Кучлука, пленил хана, земли найманов вошли в состав империи на правах удельного ханства.</w:t>
      </w:r>
    </w:p>
    <w:p>
      <w:pPr>
        <w:pStyle w:val="Normal"/>
        <w:rPr/>
      </w:pPr>
      <w:r>
        <w:rPr/>
        <w:t xml:space="preserve">          </w:t>
      </w:r>
      <w:r>
        <w:rPr/>
        <w:t>Рязанский князь Глеб Владимирович со своим братом Константином в селе Исады убивают родного брата Изяслава и двоюродных братьев потомков князя Ярослава Святославича Муромского: Кир Михаила, Ростислава, Святослава, Глеба и Романа (20 июля) за их принадлежность к христианской вере. Попытка объединения русских земель под единое начало и уничтожения христианского ига. Летописи называют Глеба и Константина половцами.</w:t>
      </w:r>
    </w:p>
    <w:p>
      <w:pPr>
        <w:pStyle w:val="Normal"/>
        <w:rPr/>
      </w:pPr>
      <w:r>
        <w:rPr/>
        <w:t xml:space="preserve">          </w:t>
      </w:r>
      <w:r>
        <w:rPr/>
        <w:t>1218 год.</w:t>
      </w:r>
    </w:p>
    <w:p>
      <w:pPr>
        <w:pStyle w:val="Normal"/>
        <w:rPr/>
      </w:pPr>
      <w:r>
        <w:rPr/>
        <w:t xml:space="preserve">          </w:t>
      </w:r>
      <w:r>
        <w:rPr/>
        <w:t>Смерть во Владимире великого князя Константина Всеволодовича. Начало великого княжения во Владимиро-Суздальской земле Юрия Всеволодовича (во второй раз).</w:t>
      </w:r>
    </w:p>
    <w:p>
      <w:pPr>
        <w:pStyle w:val="Normal"/>
        <w:rPr/>
      </w:pPr>
      <w:r>
        <w:rPr/>
        <w:t xml:space="preserve">          </w:t>
      </w:r>
      <w:r>
        <w:rPr/>
        <w:t>Раздел Ливонии между орденом Меченосцев и Данией.</w:t>
      </w:r>
    </w:p>
    <w:p>
      <w:pPr>
        <w:pStyle w:val="Normal"/>
        <w:rPr/>
      </w:pPr>
      <w:r>
        <w:rPr/>
        <w:t xml:space="preserve">          </w:t>
      </w:r>
      <w:r>
        <w:rPr/>
        <w:t>Темучин шлет послов к шаху Хорезма Мохаммеду. Два великих правителя обмениваются подарками и добрыми приветствиями. Далее Темучин шлет своих первых купцов в Трансоксиану, которых обвиняет в шпионаже и убивает Инельюк Гаир-Хан, правитель Отрара (ср. течение Сырдарьи). В гневе Темучин потребовал выдать нарушившего договор правителя. Мохаммед обезглавливает одного из послов, отпустив остальных, обрезав им бороды. Такое оскорбление делало войну неизбежной. (Не имевшие бороды монголы никак не могли участвовать в этих событиях!) Если бы не это событие, войска Чингисхана никогда бы не попали в Европу. Сработал принцип домино: тюрки погнали исламистов из Азии, исламисты стали теснить христиан в Европе, христиане поперлись в половецкие земли. Большая часть половцев, как и люди Темучина, оставались верны древней Традиции Православия. Так в Приазовье и Причерноморье появились войска Чингисхана. Первый удар был нанесен по предателям-половцам, принявшим христианство. В Тверской летописи это событие освещается так: «В год 6732 (1223). Из-за грехов наших пришли народы неизвестные, безбожные моавитяне (</w:t>
      </w:r>
      <w:r>
        <w:rPr>
          <w:i/>
          <w:iCs/>
        </w:rPr>
        <w:t>библейские язычники-</w:t>
      </w:r>
      <w:r>
        <w:rPr/>
        <w:t>прим. авт.), о которых никто точно не знает, кто они, и откуда пришли, и каков их язык, и какого они  племени, и какой веры. И называют их татарами, и иные говорят - таурмены, а другие - печенеги.</w:t>
      </w:r>
    </w:p>
    <w:p>
      <w:pPr>
        <w:pStyle w:val="Normal"/>
        <w:rPr/>
      </w:pPr>
      <w:r>
        <w:rPr/>
        <w:t xml:space="preserve">          </w:t>
      </w:r>
      <w:r>
        <w:rPr/>
        <w:t>Тут лукавству автора можно позавидовать. Сравнив с безбожными моавитянами, летописец признал, что пришедшие были язычниками. Татарами, половцами и печенегами до этого автора и после этого автора все звали половцев. Таурменами-тавроменами-торками звали половцев, живших в Крыму и на территориях соседних Крыму. Еще ранее местных жителей называли таврами (Крым-Таврида. Таврида стала называться Кромом-Крымом только после захвата этих земель турками в 15 веке), тавроскифами, что есть одно и то же. Просто в своем труде летописец не мог в один ряд поставить половцев-христиан, то есть обиженных и половцев-язычников, но отличие все же существует: христианских предводителей половцев стали величать князьями, а не ханами.</w:t>
      </w:r>
    </w:p>
    <w:p>
      <w:pPr>
        <w:pStyle w:val="Normal"/>
        <w:rPr/>
      </w:pPr>
      <w:r>
        <w:rPr/>
        <w:t xml:space="preserve">          </w:t>
      </w:r>
      <w:r>
        <w:rPr/>
        <w:t>Вернемся к летописи: «И прибежали половцы к месту, которое называется Половецкий вал…» (земляные укрепления половцев южнее Киева, построенные наивными половцами в расчете на безопасность половецкой земли от экспансии охристианевшихся киевлян). Напомню, что все словари утверждают, что в 11-13 в.в. половецкая земля простиралась от Дуная до Волги, являясь западными землями Дешт-и-Кипчаки. «…остаток их (половцев-христиан): Котян, князь половецкий с другими князьями; а Даниил Кобякович и Юрий Кончакович были убиты. Этот Котян был тесть Мстислава Мстиславича Галицкого».</w:t>
      </w:r>
    </w:p>
    <w:p>
      <w:pPr>
        <w:pStyle w:val="Normal"/>
        <w:rPr/>
      </w:pPr>
      <w:r>
        <w:rPr/>
        <w:t xml:space="preserve">          </w:t>
      </w:r>
      <w:r>
        <w:rPr/>
        <w:t>Как мы рассмотрели выше, Галич со своим населением уже принял католичество.   Следовательно, породниться могли только единоверцы. Наличие у половецких князей имен христианских говорит о принадлежности к этой вере, а отчества остались по их отцам: Даниил Кобякович, Юрий Кончакович. До сих пор у многих исследователей вызывает интерес и многочисленные споры такие слова из летописи, когда говорится о крещении половцев: «…тогда же крестился половецкий князь Бастый». Имя Бастый встречается неоднократно и везде трактуется одинаково: Батый !</w:t>
      </w:r>
    </w:p>
    <w:p>
      <w:pPr>
        <w:pStyle w:val="Normal"/>
        <w:rPr/>
      </w:pPr>
      <w:r>
        <w:rPr/>
        <w:t xml:space="preserve">          </w:t>
      </w:r>
      <w:r>
        <w:rPr/>
        <w:t>Давайте вернемся во времени немного назад.</w:t>
      </w:r>
    </w:p>
    <w:p>
      <w:pPr>
        <w:pStyle w:val="Normal"/>
        <w:rPr/>
      </w:pPr>
      <w:r>
        <w:rPr/>
        <w:t xml:space="preserve">          </w:t>
      </w:r>
      <w:r>
        <w:rPr/>
        <w:t>В летописи «О разорении Киева ратью одиннадцати князей» сначала перечисляются противники Киева, затем их действия по разорению христианских храмов, а затем называют (не сравнивают!) половцами. Фактически ставится знак равенства между понятием «половцы» и «поганые» или «язычники». Напомню еще один случай, когда киевляне, спасая своего князя Мстислава, кричали на «своем» киевском языке: «Кирие элейсон!». Налицо борьба княжеств исключительно по религиозным признакам. Не случайно первый настоятель Киево-Печерского монастыря Феодосий Грек ходил ругаться с какими-то жидами, пришедшими из западных земель.</w:t>
      </w:r>
    </w:p>
    <w:p>
      <w:pPr>
        <w:pStyle w:val="Normal"/>
        <w:rPr/>
      </w:pPr>
      <w:r>
        <w:rPr/>
        <w:t>Разбившие отряды князя Котяна, «неизвестные» татара, имевшие самое организованное в мире войско неожиданно растворились или прекратили военные действия, что совсем непохоже на действия агрессора. Вместо того, чтобы развить наступление и на плечах деморализованного противника захватить его земли, отряды мифических монголов (точнее татар, т.к. ни одна (!) летопись никогда (!) о монголах не вспоминает в отличие от официальных поздних историков, которые с маниакальной настойчивостью продолжают твердить о монгольском иге, замалчивая иго иудейское. Кирие элейсон! Вместо Слава Богам и Предкам наша!)</w:t>
      </w:r>
    </w:p>
    <w:p>
      <w:pPr>
        <w:pStyle w:val="Normal"/>
        <w:rPr/>
      </w:pPr>
      <w:r>
        <w:rPr/>
        <w:t xml:space="preserve">          </w:t>
      </w:r>
      <w:r>
        <w:rPr/>
        <w:t>Тем временем в Киеве собираются многочисленные князья и решаются идти войной на этих самых татаров, затем посылают за помощью к великому князю Владимирскому Юрию Всеволодовичу. Он отправил к ним своего племянника Василька Константиновича.</w:t>
      </w:r>
    </w:p>
    <w:p>
      <w:pPr>
        <w:pStyle w:val="Normal"/>
        <w:rPr/>
      </w:pPr>
      <w:r>
        <w:rPr/>
        <w:t>Летописец подробно перечисляет состав объединенного войска русских князей: киевляне, галичане, черниговцы, волынцы, куряне, трубчане и путивличи в общем вся земля русская. Вот здесь и кроется подвох! Русской, а точнее росьской землей называли территории, прилежащие к реке Рось, то есть земли киевские и ближайших соседей, очень малые по сравнению с общей площадью с европейской территорией Советского Союза. Уже только лишь по этой причине нельзя говорить, что на битву с татарами поднялась ВСЯ русская земля.</w:t>
      </w:r>
    </w:p>
    <w:p>
      <w:pPr>
        <w:pStyle w:val="Normal"/>
        <w:rPr/>
      </w:pPr>
      <w:r>
        <w:rPr/>
        <w:t xml:space="preserve">          </w:t>
      </w:r>
      <w:r>
        <w:rPr/>
        <w:t>Пройдя многие сотни километров по своим землям, преодолев Днепр, «союзники» нападают на сторожевые (пограничные) отряды татарские, отбивают стада скота и гонят их к себе домой. Еще через восемь дней происходит вторая стычка в районе речки Калки (вблизи от современного города Донецка, всего в ста километрах от места позора Игоря Северского в 1185 году). Не хочу перечислять всех «хитростей» трех Мстиславов, предававших друг друга ежечасно, но закончилась эта кампания с великим позором. Кирие элейсон! Вместо тысячелетнего Слава Богам и Предкам наша!</w:t>
      </w:r>
    </w:p>
    <w:p>
      <w:pPr>
        <w:pStyle w:val="Normal"/>
        <w:rPr/>
      </w:pPr>
      <w:r>
        <w:rPr/>
        <w:t xml:space="preserve">          </w:t>
      </w:r>
      <w:r>
        <w:rPr/>
        <w:t>Откуда взялись тумены Чингисхана? Внешние источники сообщают, что после нанесенного оскорбления Темучину хорезмийцами, войска «Истинного повелителя» разбивают армию Мохаммеда. Наступление стремительно развивается по нескольким направлениям. Народы приветствуют победителя и открывают ворота крепостей. Оказывающие сопротивление города терпят поражение за поражением. Проигравший войну и потерявший практически все земли Мохаммед бежит к Каспийскому морю, где в прибрежной деревушке Астара передает власть сыну Джелал-ад-Дину и умирает. Сам Темучин преследует молодого шаха, настигает его на берегу Инда, где тот укрепился со своими турками (и так бывает: шел с хорезмийцами, остался с одними турками!). После полного разгрома Джелал-ад-Дин бежит в Дели.</w:t>
      </w:r>
    </w:p>
    <w:p>
      <w:pPr>
        <w:pStyle w:val="Normal"/>
        <w:rPr/>
      </w:pPr>
      <w:r>
        <w:rPr/>
        <w:t xml:space="preserve">          </w:t>
      </w:r>
      <w:r>
        <w:rPr/>
        <w:t>Пока происходили эти события, Джебедей и Субедей-богатур весной 1222 года прошли Азербайджан и вторглись в Грузию. Здесь они разгромили грузинов и лезгинов, учавствовавших в крестовых походах на Бизантию, ставшую в отечественных летописях Византией и пошли на Ас Тарханы (Астрахань). Преследуя отряды союзников Мохаммеда, выходят к Дону и разбивают крестившихся половцев, приравнивая их к нечестивцам. Такова одна из версий. Верится с трудом, что остатки двух туменов без поддержки местного населения смогли устроить такой фурор и бесследно исчезнуть. Проводившаяся молниеносная войсковая операция почему-то остановилась в самом разгаре в ожидании, когда соберутся киевские союзники и начнут отбирать у них стада скота. Мы прекрасно знаем, что Причерноморские земли были заселены. Еще совсем недавно Тьмутороканские князья успешно соперничали с киевскими. Левобережье Днепра было также заселено русскими(!) людьми. Чтобы сразиться с неизвестными народами, нужно было пройти не одну тысячу километров. Чтобы ограбить соседей-единоплеменников, нужно было переплыть Днепр!</w:t>
      </w:r>
    </w:p>
    <w:p>
      <w:pPr>
        <w:pStyle w:val="Normal"/>
        <w:rPr/>
      </w:pPr>
      <w:r>
        <w:rPr/>
        <w:t xml:space="preserve">          </w:t>
      </w:r>
      <w:r>
        <w:rPr/>
        <w:t>Спустя несколько столетий, историки победившей идеологии христианства без зазрения совести перепишут под себя в выгодном для себя свете основные вехи развития нашего государства, их последователи после 17-го года разорвут на части Область Всевеликого Войска Донского. На двух частях будут сформированы Донецкая и Луганская области Украины. Ни один депутат-делопут Государственной Думы не вспомнит этого «подарка» Украине, хотя за более отдаленные земли Крыма дебаты не заканчиваются ни на минуту. Видно, разная стратегическая ценность этих земель! История ничему не учит только дураков. Восемьсот лет назад за нездоровые аппетиты  Киева последовал адекватный ответ, а затем и приход на княжение человека, роль которого в истории до сих пор нормально не освещена.</w:t>
      </w:r>
    </w:p>
    <w:p>
      <w:pPr>
        <w:pStyle w:val="Normal"/>
        <w:rPr/>
      </w:pPr>
      <w:r>
        <w:rPr/>
        <w:t xml:space="preserve">          </w:t>
      </w:r>
      <w:r>
        <w:rPr/>
        <w:t>Тогда на Калке свою свободу отстаивали наряду с язычниками христиане восточного обряда. Воевода Плоскиня предложил сдаться грабителям, но те не приняли разумного предложения, еще не зная о предательстве главного зачинщика похода Мстислава Мстиславича Галицкого. А тот сбежал с поля боя, добрался до Днепра, заставил уничтожить лодьи и уплыл восвояси. Его придворные историки преподнесли в нужном свете события тех дней. В насмешку потомкам этот князь был кем-то назван Мстиславом Храбрым. Уж смешнее не придумаешь!</w:t>
      </w:r>
    </w:p>
    <w:p>
      <w:pPr>
        <w:pStyle w:val="Normal"/>
        <w:rPr/>
      </w:pPr>
      <w:r>
        <w:rPr/>
        <w:t>В это же время правительство Новгорода и Владимиро-Суздальский князь Юрий Всеволодович (он же, Георгий 1, родной брат Ярослава и дядя Александра Ярославича Невского) послали с отрядом князя Вячеслава (Вячко, Вятко, отсюда - вятичи) на помощь эстонцам в Юрьев, боровшимся с орденом Меченосцев. Католические агрессоры воевали на два фронта: против Северной Руси и половцев-язычников. Потому поход одиннадцати князей на Киев приравняли к половецкому нашествию.</w:t>
      </w:r>
    </w:p>
    <w:p>
      <w:pPr>
        <w:pStyle w:val="Normal"/>
        <w:rPr/>
      </w:pPr>
      <w:r>
        <w:rPr/>
        <w:t xml:space="preserve">          </w:t>
      </w:r>
      <w:r>
        <w:rPr/>
        <w:t>Уже на следующий год крестоносцами взят последний оплот русских в Прибалтике - город Юрьев, который оборонял легендарный князь Вячко, и переименован в Дерпт. Князь Вячко погиб в бою, отказавшись от капитуляции. Часто ли вам приходилось читать об этом подвиге в исторической литературе?</w:t>
      </w:r>
    </w:p>
    <w:p>
      <w:pPr>
        <w:pStyle w:val="Normal"/>
        <w:rPr/>
      </w:pPr>
      <w:r>
        <w:rPr/>
        <w:t xml:space="preserve">          </w:t>
      </w:r>
      <w:r>
        <w:rPr/>
        <w:t>Номинальные хозяева, покорители русских земель монголо-татары как в рот воды набрали!</w:t>
      </w:r>
    </w:p>
    <w:p>
      <w:pPr>
        <w:pStyle w:val="Normal"/>
        <w:rPr/>
      </w:pPr>
      <w:r>
        <w:rPr/>
        <w:t xml:space="preserve">          </w:t>
      </w:r>
      <w:r>
        <w:rPr/>
        <w:t>В 1224 году в Киеве на престол вступает великий князь Владимир 1</w:t>
      </w:r>
      <w:r>
        <w:rPr>
          <w:lang w:val="en-US"/>
        </w:rPr>
        <w:t>V</w:t>
      </w:r>
      <w:r>
        <w:rPr/>
        <w:t xml:space="preserve"> Рюрикович, первый киевский князь, призванный жителями, а не избранный князьями. В тот момент иного и быть не могло, т.к. верное воинство князя-католика пало в битве при Калке. Избрание нового князя произошло при отсутствии давления полицейского аппарата.</w:t>
      </w:r>
    </w:p>
    <w:p>
      <w:pPr>
        <w:pStyle w:val="Normal"/>
        <w:rPr/>
      </w:pPr>
      <w:r>
        <w:rPr/>
        <w:t xml:space="preserve">          </w:t>
      </w:r>
      <w:r>
        <w:rPr/>
        <w:t>Последующие события подтверждают нашу правду.</w:t>
      </w:r>
    </w:p>
    <w:p>
      <w:pPr>
        <w:pStyle w:val="Normal"/>
        <w:rPr/>
      </w:pPr>
      <w:r>
        <w:rPr/>
        <w:t xml:space="preserve">          </w:t>
      </w:r>
      <w:r>
        <w:rPr/>
        <w:t>1229 год.</w:t>
      </w:r>
    </w:p>
    <w:p>
      <w:pPr>
        <w:pStyle w:val="Normal"/>
        <w:rPr/>
      </w:pPr>
      <w:r>
        <w:rPr/>
        <w:t xml:space="preserve">          </w:t>
      </w:r>
      <w:r>
        <w:rPr/>
        <w:t>Договоры смоленского князя Мстислава Давидовича ( не в именах ли суть идеологии раздоров?) с Ригой ( считай с орденом Меченосцев), Висби (Готландом), Бременом и другими прусскими городами о торговле.</w:t>
      </w:r>
    </w:p>
    <w:p>
      <w:pPr>
        <w:pStyle w:val="Normal"/>
        <w:rPr/>
      </w:pPr>
      <w:r>
        <w:rPr/>
        <w:t xml:space="preserve">          </w:t>
      </w:r>
      <w:r>
        <w:rPr/>
        <w:t>1229-1234 г.г. Борьба Михаила Всеволодовича Черниговского и Ярослава Всеволодовича Переяславль-Залесского за новгородское княжение.</w:t>
      </w:r>
    </w:p>
    <w:p>
      <w:pPr>
        <w:pStyle w:val="Normal"/>
        <w:rPr/>
      </w:pPr>
      <w:r>
        <w:rPr/>
        <w:t xml:space="preserve">          </w:t>
      </w:r>
      <w:r>
        <w:rPr/>
        <w:t>1234 год. Успешный поход князя Ярослава Всеволодовича с новгородской ратью против ордена Меченосцев в эстляндские (западные) земли. Идет успешное объединение северных русских земель. На политической арене появился РЕАЛЬНЫЙ ОБЪЕДИНИТЕЛЬ РУССКИХ ЗЕМЕЛЬ.</w:t>
      </w:r>
    </w:p>
    <w:p>
      <w:pPr>
        <w:pStyle w:val="Normal"/>
        <w:rPr/>
      </w:pPr>
      <w:r>
        <w:rPr/>
        <w:t xml:space="preserve">          </w:t>
      </w:r>
      <w:r>
        <w:rPr/>
        <w:t>1236 год. Приход Ярослава Всеволодовича на княжение в Киев. Пятнадцатилетний Александр Ярославич посажен отцом на княжение в Новгороде.</w:t>
      </w:r>
    </w:p>
    <w:p>
      <w:pPr>
        <w:pStyle w:val="Normal"/>
        <w:rPr/>
      </w:pPr>
      <w:r>
        <w:rPr/>
        <w:t xml:space="preserve">          </w:t>
      </w:r>
      <w:r>
        <w:rPr/>
        <w:t>Мстислав Мстиславич Галицкий, прославившийся геройским бегством с поля битвы при Калке и прозванный за это Храбрым (в иных источниках Удалой) отдает дочь свою и престол сыну венгерского короля, оставив себе только небольшую Подольскую область. На этой почве ссорится с зятем - Даниилом Волынским.</w:t>
      </w:r>
    </w:p>
    <w:p>
      <w:pPr>
        <w:pStyle w:val="Normal"/>
        <w:rPr/>
      </w:pPr>
      <w:r>
        <w:rPr/>
        <w:t xml:space="preserve">          </w:t>
      </w:r>
      <w:r>
        <w:rPr/>
        <w:t>Нашествие татар на Волжскую Болгарию (масло масляное). Здесь уместно вспомнить жизнь католического святого Бонифация (680-754). С именем этого святого связаны проповедь христианства и устроение церкви в германских землях («апостол Германии»); архиепископ. Из знатного англосаксонского рода, первоначальное имя - Винфрид (венд Фрид?). Убит язычниками во время проповеди в Фрисландии. (Новая иллюстрированнная энциклопедия. М. 2001г.). В одной из книг, изданных до 1917 года его называют Вонифатием и поясняют, что свои проповеди он читал вандалам - саксам английским, то есть был рожден и жил в Англии (Инглии). Был он в то время епископом вандальской Инглии в городе Вани и звался Ванипатио (патио - святой отец) в крещении Павлин. Этот Винфрид-Ванипатио-Павлин со временем стал Бонифацием. Видимо, переводчики с латыни на русский язык были, мягко говоря, не очень грамотными, что и привело к ряду искажений: Вони патио-Бонифаций; Волгария-Болгария, Бизантия-Византия и т. д. Иначе, внешнее сходство буквы «В» сыграло свою роковую роль. Кстати, этот святой изображен на гравюре с тремя воинами-вандалами, которые мало чем отличаются от запорожцев, отличие имеется только в одежде. Но здесь, скорее всего, сыграла свою роль фантазия художника.</w:t>
      </w:r>
    </w:p>
    <w:p>
      <w:pPr>
        <w:pStyle w:val="Normal"/>
        <w:rPr/>
      </w:pPr>
      <w:r>
        <w:rPr/>
        <w:t xml:space="preserve">          </w:t>
      </w:r>
      <w:r>
        <w:rPr/>
        <w:t xml:space="preserve">1237 год. Сначала задам вопрос: что должен был сделать руководитель государства, начав объединять русские княжества, если в государстве имеются три государя и один президент (так условно назовем главу новгородской республики)? Подсказка: в Киеве - сам на престоле, в Новгороде - сын Александр, во Владимире, где был на престоле родной брат – смута, а в Рязани - сидит человек, с которым трудно договориться. Возможный исход событий: Ярослав, заключив союз с Причерноморскими русами, ударил по Рязани, а затем совершит карательную экспедицию по непокорным землям. </w:t>
      </w:r>
    </w:p>
    <w:p>
      <w:pPr>
        <w:pStyle w:val="Normal"/>
        <w:rPr/>
      </w:pPr>
      <w:r>
        <w:rPr/>
        <w:t xml:space="preserve">          </w:t>
      </w:r>
      <w:r>
        <w:rPr/>
        <w:t>Что же случилось на самом деле? Еще немного истории из летописей…</w:t>
      </w:r>
    </w:p>
    <w:p>
      <w:pPr>
        <w:pStyle w:val="Normal"/>
        <w:rPr/>
      </w:pPr>
      <w:r>
        <w:rPr/>
        <w:t xml:space="preserve">          </w:t>
      </w:r>
      <w:r>
        <w:rPr/>
        <w:t>В районе Дрогичина дружина князя Даниила Галицкого разгромила войска германских крестоносцев Тевтонского ордена, которые вторглись в галицко-волынские земли. Поражение тевтонских рыцарей остановило их экспансию в галицко-волынские земли Древней Червоной Руси.</w:t>
      </w:r>
    </w:p>
    <w:p>
      <w:pPr>
        <w:pStyle w:val="Normal"/>
        <w:rPr/>
      </w:pPr>
      <w:r>
        <w:rPr/>
        <w:t xml:space="preserve">          </w:t>
      </w:r>
      <w:r>
        <w:rPr/>
        <w:t>Остатки Тевтонского ордена сливаются с остатками ордена Меченосцев, образуя Ливонский орден, целью которого становится покорение Ливонских земель (ливоны-литвины – это современные белорусы и украинцы, а не жители Литвы).</w:t>
      </w:r>
    </w:p>
    <w:p>
      <w:pPr>
        <w:pStyle w:val="Normal"/>
        <w:rPr/>
      </w:pPr>
      <w:r>
        <w:rPr/>
        <w:t xml:space="preserve">          </w:t>
      </w:r>
      <w:r>
        <w:rPr/>
        <w:t>Великий князь Владимирский Юрий Всеволодович (родной брат великого князя Киевского Ярослава Всеволодовича) начинает войну с соседями, признавшими первенство Ярослава 111.</w:t>
      </w:r>
    </w:p>
    <w:p>
      <w:pPr>
        <w:pStyle w:val="Normal"/>
        <w:rPr/>
      </w:pPr>
      <w:r>
        <w:rPr/>
        <w:t>Первое нашествие Батыя на Русь (декабрь). Великий князь Рязанский (уже третий из правящих великих князей одновременно) высылает навстречу Батыю своего сына Федора, которого убили в ставке ордынцев. Тогда встретили его князья рязанские около границ Рязанского княжества. В бою была разбита дружина рязанцев и погибли все князья удельных княжеств: великий князь Юрий Ингваревич, брат его Давид Ингваревич Муромский, брат Глеб Ингваревич Коломенский, брат их Всеволод Пронский, а Олег Ингваревич попал в плен тяжело раненым. Взятие войсками Батыя Рязани (21 декабря), поддержавшей киевскую группировку в битве при Калке.   Уничтожение в Рязани христианских храмов и священослужителей с монахами.</w:t>
      </w:r>
    </w:p>
    <w:p>
      <w:pPr>
        <w:pStyle w:val="Normal"/>
        <w:rPr/>
      </w:pPr>
      <w:r>
        <w:rPr/>
        <w:t xml:space="preserve">          </w:t>
      </w:r>
      <w:r>
        <w:rPr/>
        <w:t>Даниил Волынский обращается к великому князю Киевскому Ярославу111 (Загляните в летописи: в Киеве на престоле Ярослав. Но если он неожиданно исчез, то где должен появиться?) и брату его великому князю Георгию11 (он же Юрий Всеволодович или Гюргень) с просьбой помочь возвратить наследственные земли и город Галич.</w:t>
      </w:r>
    </w:p>
    <w:p>
      <w:pPr>
        <w:pStyle w:val="Normal"/>
        <w:rPr/>
      </w:pPr>
      <w:r>
        <w:rPr/>
        <w:t xml:space="preserve">          </w:t>
      </w:r>
      <w:r>
        <w:rPr/>
        <w:t>1238 год.</w:t>
      </w:r>
    </w:p>
    <w:p>
      <w:pPr>
        <w:pStyle w:val="Normal"/>
        <w:rPr/>
      </w:pPr>
      <w:r>
        <w:rPr/>
        <w:t xml:space="preserve">          </w:t>
      </w:r>
      <w:r>
        <w:rPr/>
        <w:t>Январь. Вторгшееся во Владимиро-Суздальское княжество войско Батыя наносит поражение дружине князя Всеволода Юрьевича (племянника Ярослава) под Коломной, князь с остатками войска бежит во Владимир к отцу.</w:t>
      </w:r>
    </w:p>
    <w:p>
      <w:pPr>
        <w:pStyle w:val="Normal"/>
        <w:rPr/>
      </w:pPr>
      <w:r>
        <w:rPr/>
        <w:t xml:space="preserve">          </w:t>
      </w:r>
      <w:r>
        <w:rPr/>
        <w:t>По пути к Владимиру татары берут Москву, Костромской Галич, Ростов, Ярослав, Переяславль, Юрьев-Польский (под Владимиром), Дмитров, сжигают христианские храмы и служителей церкви.</w:t>
      </w:r>
    </w:p>
    <w:p>
      <w:pPr>
        <w:pStyle w:val="Normal"/>
        <w:rPr/>
      </w:pPr>
      <w:r>
        <w:rPr/>
        <w:t xml:space="preserve">          </w:t>
      </w:r>
      <w:r>
        <w:rPr/>
        <w:t>Великий князь Георгий 11отбывает из Владимира в Ярославское княжество на берега Сити, оставив сыновей Всеволода и Мстислава защищать столицу.</w:t>
      </w:r>
    </w:p>
    <w:p>
      <w:pPr>
        <w:pStyle w:val="Normal"/>
        <w:rPr/>
      </w:pPr>
      <w:r>
        <w:rPr/>
        <w:t>2 февраля татары прибыли под стены Владимира и начали готовиться к штурму. 7 февраля молниеносным штурмом берут хорошо укрепленную столицу княжества. Всего за февраль было взято 14 городов.</w:t>
      </w:r>
    </w:p>
    <w:p>
      <w:pPr>
        <w:pStyle w:val="Normal"/>
        <w:rPr/>
      </w:pPr>
      <w:r>
        <w:rPr/>
        <w:t xml:space="preserve">          </w:t>
      </w:r>
      <w:r>
        <w:rPr/>
        <w:t>4 марта близ Сити разбиты войска великого князя Владимирского Юрия Всеволодовича (Георгия 11). С этой даты принято вести отсчет разгрома Северо-Восточной Руси татарами. Уже на следующий день к народу во Владимире вышел Ярослав (видимо совершил перелет из Киева верхом на скоростном драконе или доставили инопланетяне), который и был объявлен или избран великим князем Владимирским.</w:t>
      </w:r>
    </w:p>
    <w:p>
      <w:pPr>
        <w:pStyle w:val="Normal"/>
        <w:rPr/>
      </w:pPr>
      <w:r>
        <w:rPr/>
        <w:t xml:space="preserve">          </w:t>
      </w:r>
      <w:r>
        <w:rPr/>
        <w:t>5 марта войска Батыя захватывают Тверь.</w:t>
      </w:r>
    </w:p>
    <w:p>
      <w:pPr>
        <w:pStyle w:val="Normal"/>
        <w:rPr/>
      </w:pPr>
      <w:r>
        <w:rPr/>
        <w:t xml:space="preserve">          </w:t>
      </w:r>
      <w:r>
        <w:rPr/>
        <w:t xml:space="preserve">Великим князем Владимирским становится родной брат убитого князя Ярослав 11 Всеволодович. Вот так сразу и без задержки. Ни один источник не сообщает, каким образом исчез Ярослав из Киева, добровольно ли передал власть или был изгнан. Это позволяет думать, что «крестишися Бастый» - тезка покорителя Владимирских земель или собиратель земель русских. </w:t>
      </w:r>
    </w:p>
    <w:p>
      <w:pPr>
        <w:pStyle w:val="Normal"/>
        <w:rPr/>
      </w:pPr>
      <w:r>
        <w:rPr/>
        <w:t xml:space="preserve">          </w:t>
      </w:r>
      <w:r>
        <w:rPr/>
        <w:t>17 марта Батый выступает в поход на Новгород, но, не дойдя двести километров до города, поворачивает обратно. По пути (?) осаждает маленький Козельск и только через семь недель оборона сломлена. Очевидцы сообщили нашим историкам, что Батый прозвал Козельск «Злой город».</w:t>
      </w:r>
    </w:p>
    <w:p>
      <w:pPr>
        <w:pStyle w:val="Normal"/>
        <w:rPr/>
      </w:pPr>
      <w:r>
        <w:rPr/>
        <w:t xml:space="preserve">          </w:t>
      </w:r>
      <w:r>
        <w:rPr/>
        <w:t>Конец февраля - март. Осада и взятие татарами Торжка. Возвращение ордынского войска в южные степи.</w:t>
      </w:r>
    </w:p>
    <w:p>
      <w:pPr>
        <w:pStyle w:val="Normal"/>
        <w:rPr/>
      </w:pPr>
      <w:r>
        <w:rPr/>
        <w:t xml:space="preserve">          </w:t>
      </w:r>
      <w:r>
        <w:rPr/>
        <w:t>Тот, кто не видел карты похода войск Батыя, а пользуется информацией из учебников, будет удивлен, взглянув на нее: площадь покоренных земель не составляет и десятой доли всей земли Русской. Поход более похож на карательную экспедицию Ярослава в родные земли, растерзанные междоусобицей с целью их объединения. Потому не состоялся поход  на Новгород, где княжил юный Александр Ярославич. Допускаю, что союзниками Ярослава были половцы, те самые «безбожные татары», солнце-огнепоклонники-язычники, ходившие по горящим углям (по огне- погани отечественных летописей). Последующие события полностью подтвердили эту версию.</w:t>
      </w:r>
    </w:p>
    <w:p>
      <w:pPr>
        <w:pStyle w:val="Normal"/>
        <w:rPr/>
      </w:pPr>
      <w:r>
        <w:rPr/>
        <w:t>Сначала напомню фразу князей из 1216 года: «Ты, Ярослав с силою, а мы с крестом!». Также уместно вспомнить события из летописи «О разорении Киева ратью одиннадцати князей», где всех «разорителей» христианского Киева прямо назвали половцами, хотя география княжеств весьма разнообразна.</w:t>
      </w:r>
    </w:p>
    <w:p>
      <w:pPr>
        <w:pStyle w:val="Normal"/>
        <w:rPr/>
      </w:pPr>
      <w:r>
        <w:rPr/>
        <w:t xml:space="preserve">          </w:t>
      </w:r>
      <w:r>
        <w:rPr/>
        <w:t>В том же 1238 году по свидетельству многих отечественных источников «…первым князем в русских княжествах был поставлен суздальский (а почему не киевский?) князь Ярослав Всеволодович». Вскоре после этого «князь Ярослав был вызван в ставку Батыя и отправлен им в Монголию, в Каракорум, где предстояли выборы верховного хана…Батый не поехал сам в Монголию, а отправил в качестве своего представителя князя Ярослава. Пребывание русского князя в Монголии описано Плано Карпини».</w:t>
      </w:r>
    </w:p>
    <w:p>
      <w:pPr>
        <w:pStyle w:val="Normal"/>
        <w:rPr/>
      </w:pPr>
      <w:r>
        <w:rPr/>
        <w:t xml:space="preserve">          </w:t>
      </w:r>
      <w:r>
        <w:rPr/>
        <w:t>Итак, Карпини сообщает, что вместо Батыя на выборы верховного хана прибывает почему-то русский князь Ярослав (не захотел, дескать, Батый лично участвовать в таких важных выборах).  Гипотеза позднейших историков о том, что Батый, якобы, вместо себя послал Ярослава, очень похожа на весьма слабую натяжку, сделанную лишь с целью согласовать свидетельство Карпини с той единственной мыслью, что на самом деле лично Батый должен участвовать в выборах верховного хана.</w:t>
      </w:r>
    </w:p>
    <w:p>
      <w:pPr>
        <w:pStyle w:val="Normal"/>
        <w:rPr/>
      </w:pPr>
      <w:r>
        <w:rPr/>
        <w:t xml:space="preserve">          </w:t>
      </w:r>
      <w:r>
        <w:rPr/>
        <w:t>На самом же деле этот факт является документальным свидетельством того, что хан Батый и есть русский князь Ярослав. Осознав эту истину, легко понимаешь, почему у отечественных историков нет ясности и объяснения поступков великого князя, а так же закрываются необъяснимые провалы событий биографии Ярослава.</w:t>
      </w:r>
    </w:p>
    <w:p>
      <w:pPr>
        <w:pStyle w:val="Normal"/>
        <w:rPr/>
      </w:pPr>
      <w:r>
        <w:rPr/>
        <w:t xml:space="preserve">          </w:t>
      </w:r>
      <w:r>
        <w:rPr/>
        <w:t>Ссылки на труды Карпини (Карпини Джованни да Плано, около 1182 - не позже 1252 г., итальянский доминиканский монах, миссионер, агент Ватикана. В 1245-47 гг. во главе дипломатической миссии совершил путешествие через Киев на Дон и низовья Волги.), которые при прочтении производят впечатление бред запущенного психически больного человека, вряд ли могут служить достоверным источником. Подобная ссылка на эту информацию присутствует у многих историков. Только вряд ли вам когда-нибудь удастся найти эти самые труды, а не искусную вытяжку из них, но на данном этапе нас вполне устроит его свидетельство об устройстве власти в Орде. К тому же энциклопедическая справка дает сведения, КУДА ездил Плано Карпини (через Киев на Дон и в низовья Волги, что  и составляло Монголию того времени).</w:t>
      </w:r>
    </w:p>
    <w:p>
      <w:pPr>
        <w:pStyle w:val="Normal"/>
        <w:rPr/>
      </w:pPr>
      <w:r>
        <w:rPr/>
        <w:t xml:space="preserve">          </w:t>
      </w:r>
      <w:r>
        <w:rPr/>
        <w:t>После отбытия Великого князя Ярослава в ставку Батыя (а, значит, и из поля зрения отечественных летописцев), отряды ордынцев вторгаются в Рязанскую землю. Напомним, что в Рязани сидел на княжении свой великий князь, как и в Киеве.</w:t>
      </w:r>
    </w:p>
    <w:p>
      <w:pPr>
        <w:pStyle w:val="Normal"/>
        <w:rPr/>
      </w:pPr>
      <w:r>
        <w:rPr/>
        <w:t xml:space="preserve">          </w:t>
      </w:r>
      <w:r>
        <w:rPr/>
        <w:t>Все русские земли были разделены на четыре основных территории: три великих княжества, состоявших почти из полусотни удельных княжеств, иногда мигрировавших от одного великого князя к другому не без помощи дружин князя-объединителя и, якобы, пустые (дикие) земли, лежавшие южнее линии Будапешт-Луцк-Киев-Рязань. Важнейшую роль при этом играли зарубежные «покровители»: Рим или Константинополь. С некоторых пор в события стали вмешиваться третьи силы, пришедшие с Востока, особенно после активизации Ватикана, вызванной потерей многих земель в Европе под ударами мусульман (принцип домино).</w:t>
      </w:r>
    </w:p>
    <w:p>
      <w:pPr>
        <w:pStyle w:val="Normal"/>
        <w:rPr/>
      </w:pPr>
      <w:r>
        <w:rPr/>
        <w:t xml:space="preserve">          </w:t>
      </w:r>
      <w:r>
        <w:rPr/>
        <w:t>Резонно задать вопрос: куда должен направить свои вооруженные силы великий князь Суздальской земли, имеющий определенный вес в южных землях? Если он последние несколько месяцев находился в северных землях, то куда он направится для подготовки союзных дружин? Каковы будут его дальнейшие действия в случае успешного претворения планов на первом этапе?</w:t>
      </w:r>
    </w:p>
    <w:p>
      <w:pPr>
        <w:pStyle w:val="Normal"/>
        <w:rPr/>
      </w:pPr>
      <w:r>
        <w:rPr/>
        <w:t>Великий князь Ярослав убыл на юг, якобы в ставку орды. Ордынцы нападают на Рязанские земли, находящиеся между названными выше, затем вторгаются в земли южной Руси. На псковские и новгородские земли нападают крестоносцы (июль-август 1240). С 5 сентября началась осада, а 6 декабря войсками Батыя взят Киев. Александр Ярославич успешно отбивает атаки крестоносцев. Батый продвигается в Венгрию и Польшу.</w:t>
      </w:r>
    </w:p>
    <w:p>
      <w:pPr>
        <w:pStyle w:val="Normal"/>
        <w:rPr/>
      </w:pPr>
      <w:r>
        <w:rPr/>
        <w:t xml:space="preserve">          </w:t>
      </w:r>
      <w:r>
        <w:rPr/>
        <w:t xml:space="preserve">В 1242 году Александр наносит поражение ливонским рыцарям. Батый, разгромив Венгерское королевство, нанеся ряд поражений армиям восточно-европейских стран, возвращается из похода в Европу и создает в степной зоне от Днестра до Иртыша огромное государство - Орду (позднее Золотую Орду или Алтын Урус по-тюркски). </w:t>
      </w:r>
    </w:p>
    <w:p>
      <w:pPr>
        <w:pStyle w:val="Normal"/>
        <w:rPr/>
      </w:pPr>
      <w:r>
        <w:rPr/>
        <w:t xml:space="preserve">          </w:t>
      </w:r>
      <w:r>
        <w:rPr/>
        <w:t>Батый призывает в Орду храброго князя Александра, встречает его с великими почестями и отпускает с большими подарками, вручив ярлык на великое (!) княжение.</w:t>
      </w:r>
    </w:p>
    <w:p>
      <w:pPr>
        <w:pStyle w:val="Normal"/>
        <w:rPr/>
      </w:pPr>
      <w:r>
        <w:rPr/>
        <w:t xml:space="preserve">          </w:t>
      </w:r>
      <w:r>
        <w:rPr/>
        <w:t>В 1243 году возвращается из Орды Ярослав Всеволодович, получивший ярлык на великое (!) княжение во Владимире. Наконец, наступает долгожданный мир - целых три года русские земли не знают войн.</w:t>
      </w:r>
    </w:p>
    <w:p>
      <w:pPr>
        <w:pStyle w:val="Normal"/>
        <w:rPr/>
      </w:pPr>
      <w:r>
        <w:rPr/>
        <w:t xml:space="preserve">          </w:t>
      </w:r>
      <w:r>
        <w:rPr/>
        <w:t>В 1245 году Александр Невский наносит поражение ливонскому ордену, вторгшемуся в новгородские земли. Начался новый этап христианизации по-римски.</w:t>
      </w:r>
    </w:p>
    <w:p>
      <w:pPr>
        <w:pStyle w:val="Normal"/>
        <w:rPr/>
      </w:pPr>
      <w:r>
        <w:rPr/>
        <w:t xml:space="preserve">          </w:t>
      </w:r>
      <w:r>
        <w:rPr/>
        <w:t>Дружина князя Даниила Галицкого разгромила польско-венгерские войска в Ярославской битве.</w:t>
      </w:r>
    </w:p>
    <w:p>
      <w:pPr>
        <w:pStyle w:val="Normal"/>
        <w:rPr/>
      </w:pPr>
      <w:r>
        <w:rPr/>
        <w:t xml:space="preserve">          </w:t>
      </w:r>
      <w:r>
        <w:rPr/>
        <w:t>В 1246 году где-то по дороге в Орду умирает великий князь Ярослав Всеволодович. Потом оказалось, что в Городце. Спустя некоторое время там же «умрет» для мира Александр Ярославич, затем - его сын Даниил Александрович. Только церковники знают, что «смерть» трех поколений одного рода вызвана обрядом схимы – формой иночества для высокопоставленных людей.</w:t>
      </w:r>
    </w:p>
    <w:p>
      <w:pPr>
        <w:pStyle w:val="Normal"/>
        <w:rPr/>
      </w:pPr>
      <w:r>
        <w:rPr/>
        <w:t xml:space="preserve">          </w:t>
      </w:r>
      <w:r>
        <w:rPr/>
        <w:t>Хан Батый начинает поочередно вызывать в ставку русских князей и заставляет их проходить по языческим традициям ритуал очищения огнем. Эта процедура очень подробно описана в «Сказании об убиении в орде князя Михаила Черниговского и боярина его Фёдора»: «…Был у царя Батыя такой обычай. Когда приезжал кто-нибудь на поклон к нему, то не велел он сразу приводить его к себе, но сначала велел жрецам татарским провести его сквозь огонь и поклониться солнцу, и кусту, и идолам. А из всех даров, которые приносили для царя, часть брали жрецы и бросали в огонь и только потом отдавали царю. И многие князья и бояре русские проходили сквозь огонь и кланялись солнцу, и кусту, и идолу, и просили каждый себе владений. И давали им владения - какие они хотели получить». (Сказания Русской летописи. Православная русская библиотека. Отчий дом. М.2001).</w:t>
      </w:r>
    </w:p>
    <w:p>
      <w:pPr>
        <w:pStyle w:val="Normal"/>
        <w:rPr/>
      </w:pPr>
      <w:r>
        <w:rPr/>
        <w:t xml:space="preserve">          </w:t>
      </w:r>
      <w:r>
        <w:rPr/>
        <w:t>Как видите, происходило очищение от христианской скверны и подтверждение приверженности древним Ведическим традициям. «Умерший» Ярослав мог появиться в Орде, когда этого потребовали обстоятельства.</w:t>
      </w:r>
    </w:p>
    <w:p>
      <w:pPr>
        <w:pStyle w:val="Normal"/>
        <w:rPr/>
      </w:pPr>
      <w:r>
        <w:rPr/>
        <w:t xml:space="preserve">          </w:t>
      </w:r>
      <w:r>
        <w:rPr/>
        <w:t>Княживший в Киеве Михаил Черниговский отказался поклониться богам: «Тебе, царь поклонюсь, потому что поставлен ты Богом царствовать на этом свете. А тому, чему велишь кланяться, - идолам твоим, -  не поклонюсь!»</w:t>
      </w:r>
    </w:p>
    <w:p>
      <w:pPr>
        <w:pStyle w:val="Normal"/>
        <w:rPr/>
      </w:pPr>
      <w:r>
        <w:rPr/>
        <w:t xml:space="preserve">          </w:t>
      </w:r>
      <w:r>
        <w:rPr/>
        <w:t>Случилось это 20 сентября 1246 года.</w:t>
      </w:r>
    </w:p>
    <w:p>
      <w:pPr>
        <w:pStyle w:val="Normal"/>
        <w:rPr/>
      </w:pPr>
      <w:r>
        <w:rPr/>
        <w:t xml:space="preserve">          </w:t>
      </w:r>
      <w:r>
        <w:rPr/>
        <w:t>На следующий год призвал Батый в Орду великого князя Александра Ярославича и получил тот на княжение вотчину отца своего - Владимир.</w:t>
      </w:r>
    </w:p>
    <w:p>
      <w:pPr>
        <w:pStyle w:val="Normal"/>
        <w:rPr/>
      </w:pPr>
      <w:r>
        <w:rPr/>
        <w:t xml:space="preserve">          </w:t>
      </w:r>
      <w:r>
        <w:rPr/>
        <w:t>«…Спустя два года, в лето 1249 года, возвратились князья Андрей и Александр Ярославичи в Русскую землю из Орды. И получил князь Александр Киев и всю землю Русскую (то есть, город и пригород), а Андрей же сел княжить во Владимире, на престоле отца своего, Ярослава. И поехал Александр снова в свой Новгород.</w:t>
      </w:r>
    </w:p>
    <w:p>
      <w:pPr>
        <w:pStyle w:val="Normal"/>
        <w:rPr/>
      </w:pPr>
      <w:r>
        <w:rPr/>
        <w:t xml:space="preserve">          </w:t>
      </w:r>
      <w:r>
        <w:rPr/>
        <w:t>«Спустя три года, в лето 1252, отказался князь Андрей служить царю татарскому и надумал бежать со всеми боярами своими и с княгиней своей. Пришли на Русь татары с воеводою Неврюем (не очень татарское имя!) против Андрея, и погнались за ним, и догнали его у города Переславля. Изготовил князь Андрей свои полки, и началась жестокая сеча. И победили татары князя Андрея. Но Бог тогда пощадил его, и бежал князь Андрей за море, в Шведскую землю».</w:t>
      </w:r>
    </w:p>
    <w:p>
      <w:pPr>
        <w:pStyle w:val="Normal"/>
        <w:rPr/>
      </w:pPr>
      <w:r>
        <w:rPr/>
        <w:t xml:space="preserve">          </w:t>
      </w:r>
      <w:r>
        <w:rPr/>
        <w:t>И чтобы делать русскому князю у католиков, если не стал их союзником?</w:t>
      </w:r>
    </w:p>
    <w:p>
      <w:pPr>
        <w:pStyle w:val="Normal"/>
        <w:rPr/>
      </w:pPr>
      <w:r>
        <w:rPr/>
        <w:t xml:space="preserve">          </w:t>
      </w:r>
      <w:r>
        <w:rPr/>
        <w:t>« В том же году опять ходил князь Александр Ярославич в Орду. И вернулся в стольный Владимир и стал княжить на престоле отца своего. И была радость во Владимире, и в Суздале, и по всей земле Русской».</w:t>
      </w:r>
    </w:p>
    <w:p>
      <w:pPr>
        <w:pStyle w:val="Normal"/>
        <w:rPr/>
      </w:pPr>
      <w:r>
        <w:rPr/>
        <w:t xml:space="preserve">          </w:t>
      </w:r>
      <w:r>
        <w:rPr/>
        <w:t>В те времена приходили к великому князю Александру Ярославичу послы из Рима от папы Римского с такой речью: « Слышали мы в земле нашей, что ты князь достойный и славный и земля твоя велика. Потому и прислали к тебе двух разумнейших кардиналов - послушай наставления их!»</w:t>
      </w:r>
    </w:p>
    <w:p>
      <w:pPr>
        <w:pStyle w:val="Normal"/>
        <w:rPr/>
      </w:pPr>
      <w:r>
        <w:rPr/>
        <w:t xml:space="preserve">          </w:t>
      </w:r>
      <w:r>
        <w:rPr/>
        <w:t>Согласно разным источникам хан Батый умер в 1253 или 1255 году.</w:t>
      </w:r>
    </w:p>
    <w:p>
      <w:pPr>
        <w:pStyle w:val="Normal"/>
        <w:rPr/>
      </w:pPr>
      <w:r>
        <w:rPr/>
        <w:t xml:space="preserve">          </w:t>
      </w:r>
      <w:r>
        <w:rPr/>
        <w:t>В 1253 году князь Даниил Галицкий идет на союз с Римом и получает корону из рук папы Иннокентия 1</w:t>
      </w:r>
      <w:r>
        <w:rPr>
          <w:lang w:val="en-US"/>
        </w:rPr>
        <w:t>V</w:t>
      </w:r>
      <w:r>
        <w:rPr/>
        <w:t>.</w:t>
      </w:r>
    </w:p>
    <w:p>
      <w:pPr>
        <w:pStyle w:val="Normal"/>
        <w:rPr/>
      </w:pPr>
      <w:r>
        <w:rPr/>
        <w:t xml:space="preserve">          </w:t>
      </w:r>
      <w:r>
        <w:rPr/>
        <w:t>Вот здесь мне хотелось бы процитировать один очень интересный документ. Называется он «Как князь Даниил Романович ездил в Орду к Батыю».</w:t>
      </w:r>
    </w:p>
    <w:p>
      <w:pPr>
        <w:pStyle w:val="Normal"/>
        <w:rPr/>
      </w:pPr>
      <w:r>
        <w:rPr/>
        <w:t xml:space="preserve">          </w:t>
      </w:r>
      <w:r>
        <w:rPr/>
        <w:t>Тремя годами раньше, то есть в 1250 году Даниила посетил татарский князь Могучей (кстати, тоже не очень татарское и тем более монгольское имя). После этого выехал князь из Киева. Приехал он в Переславль Южный, что недалеко от Киева, и тут встретили его татары и проводили его в Орду к Батыю. «И отправился он в Татарскую землю, и, видя скверные их обычаи и чародейства, стал ещё сильнее печалиться. Татары заставляли приходивших к ним царей, князей и вельмож ходить вокруг куста и кланяться солнцу, и луне, и земле, и предкам их нечестивым.</w:t>
      </w:r>
    </w:p>
    <w:p>
      <w:pPr>
        <w:pStyle w:val="Normal"/>
        <w:rPr/>
      </w:pPr>
      <w:r>
        <w:rPr/>
        <w:t>И вот прибыл он в Орду, к царю Батыю. Пришел к нему некий человек от великого князя Ярослава Всеволодовича, который тогда тоже был в Орде, и сказал: «Князь Ярослав поклонился кусту - и тебе придётся кланяться!»</w:t>
      </w:r>
    </w:p>
    <w:p>
      <w:pPr>
        <w:pStyle w:val="Normal"/>
        <w:rPr/>
      </w:pPr>
      <w:r>
        <w:rPr/>
        <w:t xml:space="preserve">          </w:t>
      </w:r>
      <w:r>
        <w:rPr/>
        <w:t>Давайте немного проанализируем эту летопись, чего не сделали наши великие учёные-историки.</w:t>
      </w:r>
    </w:p>
    <w:p>
      <w:pPr>
        <w:pStyle w:val="Normal"/>
        <w:rPr/>
      </w:pPr>
      <w:r>
        <w:rPr/>
        <w:t xml:space="preserve">          </w:t>
      </w:r>
      <w:r>
        <w:rPr/>
        <w:t>Ярослав «умер» в 1246 году, но подослал своего человека к Даниилу в 1250 году в Орде. Дорога в Орду начиналась сразу в окрестностях Киева, там, где были земли татарские, ещё вчера называвшиеся половецкими, то есть южнее реки Рось, по которой киевская земля звалась росьской, а позднее русской. После смерти Батыя Даниил Галицкий принимает католичество и становится королем Галицким. Современная РПЦ не желает и сегодня замечать этих событий, поставив знак равенства между христианскими течениями различного толка. Подобное отношение к равенству церквей по признакам христианства называется экуменизм, якобы осуждаемый РПЦ. В таком случае, или мы ничего не понимаем в самых простых делах, или кукловоды пытаются сделать из нас полных дураков.</w:t>
      </w:r>
    </w:p>
    <w:p>
      <w:pPr>
        <w:pStyle w:val="Normal"/>
        <w:rPr/>
      </w:pPr>
      <w:r>
        <w:rPr/>
        <w:t xml:space="preserve">          </w:t>
      </w:r>
      <w:r>
        <w:rPr>
          <w:lang w:val="en-US"/>
        </w:rPr>
        <w:t>P</w:t>
      </w:r>
      <w:r>
        <w:rPr/>
        <w:t>.</w:t>
      </w:r>
      <w:r>
        <w:rPr>
          <w:lang w:val="en-US"/>
        </w:rPr>
        <w:t>S</w:t>
      </w:r>
      <w:r>
        <w:rPr/>
        <w:t xml:space="preserve">. Дурак - древнерусское, древнеарийское слово означает «вернувшийся от Бога» или «пришедший от Бога». Со временем этому имени иудоидеологами было придано негативное значение. В русских сказках Иван-дурак всегда положительный герой, добивающийся успеха и всенародного признания. </w: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06:47:00Z</dcterms:created>
  <dc:creator>1</dc:creator>
  <dc:description/>
  <dc:language>en-US</dc:language>
  <cp:lastModifiedBy>1</cp:lastModifiedBy>
  <cp:lastPrinted>2004-03-10T21:45:00Z</cp:lastPrinted>
  <dcterms:modified xsi:type="dcterms:W3CDTF">2005-11-11T08:56:00Z</dcterms:modified>
  <cp:revision>32</cp:revision>
  <dc:subject/>
  <dc:title>Битва при Калке</dc:title>
</cp:coreProperties>
</file>